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64755469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75178852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